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19/16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konstrukce potrubí DN 200, na trase č. D105 Hněvice – Mstětice (po AŠ Zelčín – I. etapa)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oprávněná jednat 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oprávněná jednat 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ab</w:t>
      </w:r>
      <w:r>
        <w:rPr/>
        <w:t>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019/16/OCN s názvem „Rekonstrukce potrubí DN 200, na trase č. D105 Hněvice – Mstětice (po AŠ Zelčín – I. etapa)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06:00Z</dcterms:created>
  <dc:creator>hemerovaa</dc:creator>
  <dc:description/>
  <cp:keywords/>
  <dc:language>en-US</dc:language>
  <cp:lastModifiedBy>Ševecová Ivana</cp:lastModifiedBy>
  <cp:lastPrinted>2016-01-12T11:11:00Z</cp:lastPrinted>
  <dcterms:modified xsi:type="dcterms:W3CDTF">2016-01-12T10:11:00Z</dcterms:modified>
  <cp:revision>4</cp:revision>
  <dc:subject/>
  <dc:title>Krycí list nabídky uchazeče</dc:title>
</cp:coreProperties>
</file>